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38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PEÇAS PARA AS ACADEMIAS DA UDESC. Início da entrega de propostas: às 14:00 horas do dia 03/05/2019. Fim da entrega de propostas: às 14:00 horas do dia 24/05/2019. Abertura da sessão: a partir das 14:00 horas do dia 24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licita@</w:t>
      </w:r>
      <w:r>
        <w:rPr>
          <w:rFonts w:cs="Arial" w:ascii="Arial" w:hAnsi="Arial"/>
          <w:iCs/>
          <w:sz w:val="16"/>
          <w:szCs w:val="16"/>
        </w:rPr>
        <w:t>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3093/2018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0:47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4-30T20:53:00Z</dcterms:modified>
  <cp:revision>3</cp:revision>
  <dc:subject/>
  <dc:title>   </dc:title>
</cp:coreProperties>
</file>